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jc w:val="center"/>
        <w:rPr>
          <w:rFonts w:ascii="Verdana" w:hAnsi="Verdana" w:cs="宋体;SimSun"/>
          <w:b/>
          <w:b/>
          <w:sz w:val="36"/>
          <w:szCs w:val="36"/>
          <w:lang w:eastAsia="zh-CN"/>
        </w:rPr>
      </w:pPr>
      <w:r>
        <w:rPr>
          <w:rFonts w:cs="宋体;SimSun" w:ascii="Verdana" w:hAnsi="Verdana"/>
          <w:b/>
          <w:sz w:val="36"/>
          <w:szCs w:val="36"/>
          <w:lang w:eastAsia="zh-CN"/>
        </w:rPr>
        <w:t>VMS_Pro_P2P_2.4.92_2021_04_22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MAC V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21-04-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0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szCs w:val="21"/>
                <w:lang w:eastAsia="zh-CN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4.92_2021_04_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英语、日语、俄语、中文简体繁体、意大利、波兰语、法语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Ueditorcontentp"/>
              <w:shd w:fill="FFFFFF" w:val="clea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56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连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ONVIF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，重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VM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显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P2PI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的问题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闪退问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下载录像进度条错误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输入密码第一位数字无效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喇叭按钮状态不一致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8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eastAsia="Verdana" w:cs="Verdana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;SimSun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陆伟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-04-22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80"/>
    <w:family w:val="swiss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color w:val="FF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color w:val="484848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Ueditorcontentp">
    <w:name w:val="ueditor-content-p"/>
    <w:basedOn w:val="Normal"/>
    <w:qFormat/>
    <w:pPr>
      <w:widowControl/>
      <w:suppressAutoHyphens w:val="false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陆伟通</cp:lastModifiedBy>
  <cp:lastPrinted>2015-12-21T15:53:00Z</cp:lastPrinted>
  <dcterms:modified xsi:type="dcterms:W3CDTF">2021-04-22T05:30:00Z</dcterms:modified>
  <cp:revision>324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